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Pápadereske Község Önkormányzat Képviselő-testületének ??/2019.(????) önkormányzati rendelet-tervezete a helyi közművelődési feladatok ellátásáról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>Pápadereske Község Önkormányzat Képviselő-testülete a muzeális intézményekről, a nyilvános könyvtári ellátásról és a közművelődésről szóló 1997. évi CXL. törvény 83/A. § (1) bekezdésében kapott felhatalmazás alapján, Magyarország helyi önkormányzatairól szóló 2011. évi CLXXXIX. törvény 13. § (1) bekezdés 7. pontjában meghatározott feladatkörében eljárva a következőket rendeli el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A rendelet célj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>1. §  E rendelet célja, hogy Pápadereske Község Önkormányzata (a továbbiakban: önkormányzat) a település polgárainak közművelődési igényei és érdekei, valamint a helyi lehetőségek, sajátosságok alapján, rendeletben határozza meg közművelődési feladatait, az ellátandó közművelődési alapszolgáltatások körét, a feladatellátás formáját, módját és mértékét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>2. § (1) E rendelet területi hatálya Pápadereske Község közigazgatási területére terjed ki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 xml:space="preserve">       </w:t>
      </w:r>
      <w:r>
        <w:rPr/>
        <w:t>(2) E rendelet személyi és tárgyi hatálya kiterjed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 xml:space="preserve">             </w:t>
      </w:r>
      <w:r>
        <w:rPr/>
        <w:t>a) a közművelődési tevékenység megvalósulásában részt vevőkre,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 xml:space="preserve">             </w:t>
      </w:r>
      <w:r>
        <w:rPr/>
        <w:t>b) a közösségi színtérre, annak fenntartójára, működtetőjére és alkalmazottair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Az önkormányzat közművelődési alapszolgáltatásai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3. § (1) Az önkormányzat a település minden lakosának biztosítja a kultúrához való    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</w:t>
      </w:r>
      <w:r>
        <w:rPr/>
        <w:t>hozzáférés jogát és lehetőségét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</w:t>
      </w:r>
      <w:r>
        <w:rPr/>
        <w:t xml:space="preserve">(2) Az önkormányzat a következő közművelődési alapszolgáltatás megszervezéséről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</w:t>
      </w:r>
      <w:r>
        <w:rPr/>
        <w:t>gondoskodik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 xml:space="preserve">a) a művelődő közösségek létrejöttének elősegítése, működésük támogatása,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 xml:space="preserve">fejlődésük segítése, a közművelődési tevékenységek és a művelődő közösségek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>számára helyszín biztosítása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</w:t>
      </w:r>
      <w:r>
        <w:rPr/>
        <w:t xml:space="preserve">(3) Az önkormányzat a 3. § (2) bekezdés a) pontjában foglalt közművelődési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</w:t>
      </w:r>
      <w:r>
        <w:rPr/>
        <w:t>alapszolgáltatás keretében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</w:t>
      </w:r>
      <w:r>
        <w:rPr/>
        <w:t xml:space="preserve">a) a művelődő közösségnek rendszeres és alkalomszerű művelődési vagy közösségi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 </w:t>
      </w:r>
      <w:r>
        <w:rPr/>
        <w:t xml:space="preserve">tevékenysége végzésének helyszínét biztosítja,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</w:t>
      </w:r>
      <w:r>
        <w:rPr/>
        <w:t>b) a művelődő közösség számára bemutatkozási lehetőségeket teremt,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</w:t>
      </w:r>
      <w:r>
        <w:rPr/>
        <w:t xml:space="preserve">c) fórumot szervez – ha a településen működik – a Közművelődési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  </w:t>
      </w:r>
      <w:r>
        <w:rPr/>
        <w:t xml:space="preserve">Kerekasztal bevonásával, a művelődő közösségek vezetőinek részvételével, ahol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 </w:t>
      </w:r>
      <w:r>
        <w:rPr/>
        <w:t xml:space="preserve">a művelődő közösségek megfogalmazhatják a feladatellátással kapcsolatos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 </w:t>
      </w:r>
      <w:r>
        <w:rPr/>
        <w:t>észrevételeiket, javaslataikat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</w:t>
      </w:r>
      <w:r>
        <w:rPr/>
        <w:t xml:space="preserve">(4) A helyi lakosság és annak önszerveződő közösségei számára az önkormányzat a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</w:t>
      </w:r>
      <w:r>
        <w:rPr/>
        <w:t xml:space="preserve">közművelődési alapszolgáltatás igénybe vételét ingyenesen biztosítja.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A közművelődési feladatok ellátásának formája, módj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4. § (1) Az önkormányzat a közművelődési feladatai folyamatos hozzáférhetősége érdekében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>közösségi színteret biztosít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</w:t>
      </w:r>
      <w:r>
        <w:rPr/>
        <w:t xml:space="preserve">(2) Az önkormányzat a kizárólag közművelődési alapszolgáltatások megszervezésének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 xml:space="preserve">helyszínt biztosító közösségi színtérként, a következő önkormányzati tulajdonban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lévő épületet jelöli ki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        </w:t>
      </w:r>
      <w:r>
        <w:rPr/>
        <w:t xml:space="preserve">Pápadereske, Rákóczi u. 43. szám alatt lévő 5/2. hrsz.-on nyilvántartott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        </w:t>
      </w:r>
      <w:r>
        <w:rPr/>
        <w:t xml:space="preserve">épület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5. § (1) A közösségi színtér: </w:t>
      </w:r>
    </w:p>
    <w:p>
      <w:pPr>
        <w:pStyle w:val="Normal"/>
        <w:ind w:firstLine="164"/>
        <w:rPr/>
      </w:pPr>
      <w:r>
        <w:rPr>
          <w:iCs/>
        </w:rPr>
        <w:t xml:space="preserve">          </w:t>
      </w:r>
      <w:r>
        <w:rPr>
          <w:iCs/>
        </w:rPr>
        <w:t xml:space="preserve">a) </w:t>
      </w:r>
      <w:r>
        <w:rPr/>
        <w:t xml:space="preserve">segíti a közösségi tevékenységeket, a művelődő közösségek működését, ösztönzi a </w:t>
      </w:r>
    </w:p>
    <w:p>
      <w:pPr>
        <w:pStyle w:val="Normal"/>
        <w:ind w:firstLine="164"/>
        <w:rPr/>
      </w:pPr>
      <w:r>
        <w:rPr/>
        <w:t xml:space="preserve">              </w:t>
      </w:r>
      <w:r>
        <w:rPr/>
        <w:t xml:space="preserve">társadalmi összetartozást és a közösségek kulturális értékteremtésben való aktív </w:t>
      </w:r>
    </w:p>
    <w:p>
      <w:pPr>
        <w:pStyle w:val="Normal"/>
        <w:ind w:firstLine="164"/>
        <w:rPr/>
      </w:pPr>
      <w:r>
        <w:rPr/>
        <w:t xml:space="preserve">              </w:t>
      </w:r>
      <w:r>
        <w:rPr/>
        <w:t>részvételét,</w:t>
      </w:r>
    </w:p>
    <w:p>
      <w:pPr>
        <w:pStyle w:val="Normal"/>
        <w:ind w:firstLine="164"/>
        <w:rPr/>
      </w:pPr>
      <w:r>
        <w:rPr>
          <w:iCs/>
        </w:rPr>
        <w:t xml:space="preserve">          </w:t>
      </w:r>
      <w:r>
        <w:rPr>
          <w:iCs/>
        </w:rPr>
        <w:t xml:space="preserve">b) </w:t>
      </w:r>
      <w:r>
        <w:rPr/>
        <w:t xml:space="preserve">működése a közösségek öntevékenységén alapul, és azt ösztönzi, tevékenységét a </w:t>
      </w:r>
    </w:p>
    <w:p>
      <w:pPr>
        <w:pStyle w:val="Normal"/>
        <w:ind w:firstLine="164"/>
        <w:rPr/>
      </w:pPr>
      <w:r>
        <w:rPr/>
        <w:t xml:space="preserve">              </w:t>
      </w:r>
      <w:r>
        <w:rPr/>
        <w:t xml:space="preserve">közösségek érdeklődése, igényei és szükségletei alapján végzi, tevékenységének </w:t>
      </w:r>
    </w:p>
    <w:p>
      <w:pPr>
        <w:pStyle w:val="Normal"/>
        <w:ind w:firstLine="164"/>
        <w:rPr/>
      </w:pPr>
      <w:r>
        <w:rPr/>
        <w:t xml:space="preserve">              </w:t>
      </w:r>
      <w:r>
        <w:rPr/>
        <w:t>tervezésébe, értékelésébe a közösségeket bevonja,</w:t>
      </w:r>
    </w:p>
    <w:p>
      <w:pPr>
        <w:pStyle w:val="Normal"/>
        <w:ind w:firstLine="164"/>
        <w:rPr/>
      </w:pPr>
      <w:r>
        <w:rPr>
          <w:iCs/>
        </w:rPr>
        <w:t xml:space="preserve">          </w:t>
      </w:r>
      <w:r>
        <w:rPr>
          <w:iCs/>
        </w:rPr>
        <w:t xml:space="preserve">c) </w:t>
      </w:r>
      <w:r>
        <w:rPr/>
        <w:t>mindenki számára nyitott, mindenki számára hozzáférhető,</w:t>
      </w:r>
    </w:p>
    <w:p>
      <w:pPr>
        <w:pStyle w:val="Normal"/>
        <w:ind w:firstLine="164"/>
        <w:rPr/>
      </w:pPr>
      <w:r>
        <w:rPr>
          <w:iCs/>
        </w:rPr>
        <w:t xml:space="preserve">          </w:t>
      </w:r>
      <w:r>
        <w:rPr>
          <w:iCs/>
        </w:rPr>
        <w:t xml:space="preserve">d) </w:t>
      </w:r>
      <w:r>
        <w:rPr/>
        <w:t xml:space="preserve">együttműködik a civil, gazdasági és egyéb szervezetekkel, kulturális </w:t>
      </w:r>
    </w:p>
    <w:p>
      <w:pPr>
        <w:pStyle w:val="Normal"/>
        <w:ind w:firstLine="164"/>
        <w:rPr/>
      </w:pPr>
      <w:r>
        <w:rPr/>
        <w:t xml:space="preserve">              </w:t>
      </w:r>
      <w:r>
        <w:rPr/>
        <w:t>intézményekkel, más szakterületekhez tartozó intézményekkel,</w:t>
      </w:r>
    </w:p>
    <w:p>
      <w:pPr>
        <w:pStyle w:val="Normal"/>
        <w:ind w:firstLine="164"/>
        <w:rPr/>
      </w:pPr>
      <w:r>
        <w:rPr>
          <w:iCs/>
        </w:rPr>
        <w:t xml:space="preserve">          </w:t>
      </w:r>
      <w:r>
        <w:rPr>
          <w:iCs/>
        </w:rPr>
        <w:t xml:space="preserve">e) </w:t>
      </w:r>
      <w:r>
        <w:rPr/>
        <w:t>alaptevékenysége körében nem gazdasági haszonszerzés céljából jön létre,</w:t>
      </w:r>
    </w:p>
    <w:p>
      <w:pPr>
        <w:pStyle w:val="Normal"/>
        <w:ind w:firstLine="164"/>
        <w:rPr/>
      </w:pPr>
      <w:r>
        <w:rPr>
          <w:iCs/>
        </w:rPr>
        <w:t xml:space="preserve">          </w:t>
      </w:r>
      <w:r>
        <w:rPr>
          <w:iCs/>
        </w:rPr>
        <w:t xml:space="preserve">f) </w:t>
      </w:r>
      <w:r>
        <w:rPr/>
        <w:t>részt vesz a kulturális alapellátás kiterjesztésében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</w:t>
      </w:r>
      <w:r>
        <w:rPr/>
        <w:t>(2) Az önkormányzat a közművelődési feladatainak ellátása során együttműködik: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a) a köznevelési intézményekkel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 xml:space="preserve">b) a településen működő, művészeti, hagyományőrző, hagyományápoló, kulturális    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</w:t>
      </w:r>
      <w:r>
        <w:rPr/>
        <w:t>tevékenységet végző önszerveződő közösségekkel, szervezetekkel, személyekkel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c) egyházakkal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</w:t>
      </w:r>
      <w:r>
        <w:rPr/>
        <w:t>e) civil szervezetekkel, alapítványokkal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Közművelődési tevékenység irányítása és ellenőrzése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>6. § A muzeális intézményekről, a nyilvános könyvtári ellátásról és a közművelődésről szóló 1997. évi CXL törvény és az e rendelet által meghatározott közművelődési feladatokkal kapcsolatos fenntartói, felügyeleti és egyéb jogköröket a képviselő-testület gyakorolja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A közművelődési feladatellátás finanszírozás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>7. § A képviselő-testület a közművelődési tevékenység finanszírozásához szükséges pénzügyi feltételeket az állami feladatfinanszírozásból, a központi érdekeltségnövelő támogatásból, saját bevételeiből és pályázatokon elnyert forrásokból biztosítja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rPr/>
      </w:pPr>
      <w:r>
        <w:rPr/>
        <w:t>8. § (1) Ez a rendelet a kihirdetését követő napon lép hatályba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</w:t>
      </w:r>
      <w:r>
        <w:rPr/>
        <w:t xml:space="preserve">(2) Hatályát veszti Pápadereske Község Önkormányzat Képviselő-testületének a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 xml:space="preserve">helyi közművelődési feladatok ellátásáról szóló 19/2004.(IV.30.) önkormányzati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</w:t>
      </w:r>
      <w:r>
        <w:rPr/>
        <w:t>rendelete.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</w:t>
      </w:r>
      <w:r>
        <w:rPr/>
        <w:t>Németh Tibor                                                            Kovács Erik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</w:t>
      </w:r>
      <w:r>
        <w:rPr/>
        <w:t>polgármester</w:t>
        <w:tab/>
        <w:tab/>
        <w:tab/>
        <w:t>jegyző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A rendelet kihirdetésének napja: 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Kovács Erika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  <w:tab/>
        <w:tab/>
        <w:t xml:space="preserve">                            jegyző</w:t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ind w:firstLine="164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firstLine="164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119" w:leader="none"/>
          <w:tab w:val="center" w:pos="5670" w:leader="none"/>
        </w:tabs>
        <w:overflowPunct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WWNormlWeb">
    <w:name w:val="WW-Normál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12:00Z</dcterms:created>
  <dc:creator>Judit</dc:creator>
  <dc:description/>
  <cp:keywords/>
  <dc:language>en-US</dc:language>
  <cp:lastModifiedBy>Önkormányzat</cp:lastModifiedBy>
  <cp:lastPrinted>2019-11-21T10:44:00Z</cp:lastPrinted>
  <dcterms:modified xsi:type="dcterms:W3CDTF">2019-12-09T10:53:00Z</dcterms:modified>
  <cp:revision>28</cp:revision>
  <dc:subject/>
  <dc:title/>
</cp:coreProperties>
</file>